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0/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Do Sacramento</cp:lastModifiedBy>
  <cp:lastPrinted>2020-02-11T17:57:00Z</cp:lastPrinted>
  <dcterms:modified xsi:type="dcterms:W3CDTF">2023-03-29T18:46:00Z</dcterms:modified>
  <cp:revision>2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1:5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PADRÕES DE CONTRATAÇÃO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