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06/23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3-03-11T11:58:00Z</dcterms:modified>
  <cp:revision>26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3d277163-4b6a-4146-8529-a6c1bd6ee4a3</vt:lpwstr>
  </property>
  <property fmtid="{D5CDD505-2E9C-101B-9397-08002B2CF9AE}" pid="7" name="Local">
    <vt:lpwstr/>
  </property>
  <property fmtid="{D5CDD505-2E9C-101B-9397-08002B2CF9AE}" pid="8" name="Order">
    <vt:lpwstr>64602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PADRÕES DE CONTRATAÇÃO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