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02/23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3-01-13T20:35:00Z</dcterms:modified>
  <cp:revision>26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d6a5b31-0eda-4327-802d-3c6371d204c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6T13:02:15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