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02/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3-01-13T20:34:00Z</dcterms:modified>
  <cp:revision>26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6T13:01:5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