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38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4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2-12-13T13:55:00Z</dcterms:modified>
  <cp:revision>15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b25a496b-1003-4e1e-b916-b65c90351ef1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10-21T15:44:3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