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34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10-25T10:49:00Z</dcterms:modified>
  <cp:revision>2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46cdd1d7-9058-4d0e-b44f-bbd5e7334e22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9-16T17:16:1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ANEXO II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