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42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Priscila Beling Cabral do Sacramento</cp:lastModifiedBy>
  <cp:lastPrinted>1998-10-15T17:27:00Z</cp:lastPrinted>
  <dcterms:modified xsi:type="dcterms:W3CDTF">2022-09-21T13:40:00Z</dcterms:modified>
  <cp:revision>2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926f5bba-bde5-43c7-9dd0-91ca684b16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2-14T21:34:40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