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32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Katiesca Fonseca da Silva</cp:lastModifiedBy>
  <cp:lastPrinted>1998-10-15T17:27:00Z</cp:lastPrinted>
  <dcterms:modified xsi:type="dcterms:W3CDTF">2022-09-06T14:55:00Z</dcterms:modified>
  <cp:revision>22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46cdd1d7-9058-4d0e-b44f-bbd5e7334e22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9-06T14:55:3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