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5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8-09T19:39:00Z</dcterms:modified>
  <cp:revision>26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8-09T19:39:4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