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1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7-07T17:37:00Z</dcterms:modified>
  <cp:revision>25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7-07T17:37:40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