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8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7-07T10:49:00Z</dcterms:modified>
  <cp:revision>24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7-07T10:49:3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