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18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2-07-07T10:49:00Z</dcterms:modified>
  <cp:revision>24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d6a5b31-0eda-4327-802d-3c6371d204c9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7-07T10:49:15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