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3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2-07-07T14:43:00Z</dcterms:modified>
  <cp:revision>14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4be020bf-8360-4719-82b7-b378c5815d3b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7-07T14:43:1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