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0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2-06-22T19:27:00Z</dcterms:modified>
  <cp:revision>10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69747ace-9e1b-4c71-8353-260b34da04d7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6-22T19:27:2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