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2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6-24T12:46:00Z</dcterms:modified>
  <cp:revision>1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3fcbad38-b4d9-4ba6-8ac9-c21b67daecc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24T12:46:3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