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2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4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2-06-24T12:46:00Z</dcterms:modified>
  <cp:revision>10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e90b0e44-3a06-451a-9a79-0e5dd1a54920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6-24T12:46:5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