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7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4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2-06-02T20:30:00Z</dcterms:modified>
  <cp:revision>5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4f42d823-f91a-45ac-8e50-c12279f08597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6-02T20:30:10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