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7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6-02T20:29:00Z</dcterms:modified>
  <cp:revision>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ada0d60-bbfb-4a52-81fb-dabcf85d3cb2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02T20:29:5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