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2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5-31T18:06:00Z</dcterms:modified>
  <cp:revision>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5737c74c-5067-40c4-b375-549c193f9472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5-31T18:06:1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