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04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4-14T14:25:00Z</dcterms:modified>
  <cp:revision>22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4-14T14:25:23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