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14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2-05-26T12:55:00Z</dcterms:modified>
  <cp:revision>23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d6a5b31-0eda-4327-802d-3c6371d204c9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5-26T12:55:14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