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36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1-12-14T19:02:00Z</dcterms:modified>
  <cp:revision>2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6cf90ff2-0b4b-4b3a-871c-727647852c36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2-14T19:02:3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