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42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2-10T19:56:00Z</dcterms:modified>
  <cp:revision>21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eb32ed99-f574-4d1d-9702-63cc658548d8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2-10T19:56:13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