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42</w:t>
    </w:r>
    <w:r>
      <w:rPr>
        <w:b/>
        <w:sz w:val="28"/>
        <w:szCs w:val="28"/>
      </w:rPr>
      <w:t>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2-02-10T19:55:00Z</dcterms:modified>
  <cp:revision>21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50d12c9e-4585-47d2-a561-fc21d0569b8b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2-10T19:55:5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