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7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1-05-24T14:06:00Z</dcterms:modified>
  <cp:revision>17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4-19T11:37:0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