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Irlanda Olegario de Lima</cp:lastModifiedBy>
  <cp:lastPrinted>1998-10-15T17:27:00Z</cp:lastPrinted>
  <dcterms:modified xsi:type="dcterms:W3CDTF">2021-12-20T17:51:00Z</dcterms:modified>
  <cp:revision>21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6cf90ff2-0b4b-4b3a-871c-727647852c36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2-20T17:51:4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