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35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Priscila Beling Cabral Sacramento</cp:lastModifiedBy>
  <cp:lastPrinted>1998-10-15T17:27:00Z</cp:lastPrinted>
  <dcterms:modified xsi:type="dcterms:W3CDTF">2022-01-07T13:00:00Z</dcterms:modified>
  <cp:revision>21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cf8d0339-2aca-44dc-a58b-55093116bfd9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1-07T13:00:35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