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5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Priscila Beling Cabral Sacramento</cp:lastModifiedBy>
  <cp:lastPrinted>1998-10-15T17:27:00Z</cp:lastPrinted>
  <dcterms:modified xsi:type="dcterms:W3CDTF">2021-11-25T18:10:00Z</dcterms:modified>
  <cp:revision>19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9a04b31f-81a0-4011-97e3-34b8a394eab5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5T18:10:1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