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1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1-12-30T11:20:00Z</dcterms:modified>
  <cp:revision>21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71aeb76a-28f8-4678-94a6-6ca0f67d690d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2:4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