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40/21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Delio Nunes Rebello</cp:lastModifiedBy>
  <cp:lastPrinted>1998-10-15T17:27:00Z</cp:lastPrinted>
  <dcterms:modified xsi:type="dcterms:W3CDTF">2021-12-30T11:00:00Z</dcterms:modified>
  <cp:revision>20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9a04b31f-81a0-4011-97e3-34b8a394eab5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5T18:10:1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display_urn:schemas-microsoft-com:office:office#Author">
    <vt:lpwstr>Fernanda Elias dos Santos</vt:lpwstr>
  </property>
  <property fmtid="{D5CDD505-2E9C-101B-9397-08002B2CF9AE}" pid="16" name="display_urn:schemas-microsoft-com:office:office#Editor">
    <vt:lpwstr>Fernanda Elias dos Santos</vt:lpwstr>
  </property>
</Properties>
</file>