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28/21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Irlanda Olegario de Lima</cp:lastModifiedBy>
  <cp:lastPrinted>1998-10-15T17:27:00Z</cp:lastPrinted>
  <dcterms:modified xsi:type="dcterms:W3CDTF">2021-10-27T14:11:00Z</dcterms:modified>
  <cp:revision>23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aec2f980-9d9f-47f6-8e4f-d4789d0a407c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10-27T14:11:56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Status">
    <vt:lpwstr/>
  </property>
</Properties>
</file>