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28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Priscila Beling Cabral do Sacramento</cp:lastModifiedBy>
  <cp:lastPrinted>1998-10-15T17:27:00Z</cp:lastPrinted>
  <dcterms:modified xsi:type="dcterms:W3CDTF">2021-08-09T18:48:00Z</dcterms:modified>
  <cp:revision>20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cdfcf587-c499-46f8-a70e-615c7366675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8-09T18:48:19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