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color w:val="000000"/>
        <w:sz w:val="18"/>
        <w:lang w:val="pt-BR" w:eastAsia="pt-BR"/>
      </w:rPr>
      <w:t>PREGÃO ELETRONICO Nº PESG016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1-08-02T23:39:00Z</dcterms:modified>
  <cp:revision>22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8:49:5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