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7</w:t>
    </w:r>
    <w:r>
      <w:rPr>
        <w:b/>
        <w:sz w:val="28"/>
        <w:szCs w:val="28"/>
      </w:rPr>
      <w:t>/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1-01-12T18:16:00Z</dcterms:modified>
  <cp:revision>1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2:57:50.7472353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