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6/20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0-12-15T12:04:00Z</dcterms:modified>
  <cp:revision>15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3:07:09.7243211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