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/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09/20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0-11-24T22:47:00Z</dcterms:modified>
  <cp:revision>1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3:07:09.7243211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