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01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2-19T18:02:00Z</dcterms:modified>
  <cp:revision>16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3:07:09.7243211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