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GARANTIA DE CUMPRIMENTO DAS OBRIGAÇÕES CONTRATUAI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1. A CONTRATADA apresentará a Garantia de Cumprimento das Obrigações Contratuais (GCOC), atendendo às condições abaixo definidas, no prazo de 20 (vinte) dias corridos, contados a partir da data de assinatura do Contrat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1.1. Caso a CONTRATADA não apresente a Garantia acima no prazo estabelecido, o Contrato será considerado nulo de pleno direito, desde a data de sua assinatura, não cabendo reivindicação de nenhum pagamento, seja a que título for (despesas de mobilização ou a qualquer outro título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2. A CONTRATADA manterá durante toda a vigência contratual a garantia de cumprimento das obrigações contratuais, no valor correspondente a 10% (dez por cento) do valor contratual, na forma e termos apresentados nesta cláusul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1. Ocorrendo alteração do valor contratual, a CONTRATADA apresentará a complementação ou o aditamento desta garantia no ato de assinatura do Aditivo Contratual que incorporará o acréscimo de valor ao Contrat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3. Serão aceitas as seguintes modalidades de garantia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ta de Fiança Bancária, de acordo com os termos constantes do modelo em anex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ro Garantia da Executante, de acordo com o modelo aprovado pela Superintendência de Seguros Privados - SUSEP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4. Caso a CONTRATADA venha optar por mais de uma modalidade para compor a garantia, é necessário que a soma das mesmas seja igual ao valor total exigido no item acim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5. Quando a Garantia se der através de fiança bancária a mesma deve ser emitida por banco localizado no Brasil ou por correspondente estrangeiro localizado no Brasil. Este banco garantidor deve ter classificação de risco </w:t>
      </w:r>
      <w:r>
        <w:rPr>
          <w:rFonts w:cs="Arial" w:ascii="Arial" w:hAnsi="Arial"/>
          <w:i/>
          <w:sz w:val="20"/>
          <w:szCs w:val="20"/>
        </w:rPr>
        <w:t>“Investiment Grade”,</w:t>
      </w:r>
      <w:r>
        <w:rPr>
          <w:rFonts w:cs="Arial" w:ascii="Arial" w:hAnsi="Arial"/>
          <w:sz w:val="20"/>
          <w:szCs w:val="20"/>
        </w:rPr>
        <w:t xml:space="preserve"> fornecido por agência internacionalmente qualificada e reconhecida (como a “MOODY’S, Standard &amp; POORS e FITCH”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 A Garantia será devolvida à CONTRATADA no prazo de até 30 dias corridos contados da data de assinatura do Termo de Recebimento Definitiv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7. A ES GÁS notificará previamente a CONTRATADA no caso de acionamento da Garantia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SEGUR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. GE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1.1. A CONTRATADA providenciará, às suas expensas, a contratação dos seguros necessários ao cumprimento do Contrato e da legislação em vigor, com no mínimo os seguros descriminados no item 1.2 deste Anexo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1.2. A CONTRATADA obriga-se a obter de seus Seguradores e dos Seguradores de suas Subcontratadas a renúncia expressa a todos e quaisquer direito de sub-rogação contra a ES GÁS, nos seguros efetuados em decorrência deste Contrato, desde que cabívei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1.3. Todos os seguros especificados como de responsabilidade da CONTRATADA, abrangem também todos os seus Subcontratad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1.1.4. Antes do início dos serviços, as Partes devem apresentar certificados dos seguros abaixo especificados e, até 30 (trinta) dias após o início dos serviços, cópias completas das respectivas apólices, com formato e conteúdo satisfatórios para as Partes. 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1.5. Correrão por conta da CONTRATADA os primeiros prejuízos indenizáveis relativos a cada sinistro, até o limite da franquia especificado nas apólic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2.  </w:t>
      </w:r>
      <w:r>
        <w:rPr>
          <w:rFonts w:cs="Arial" w:ascii="Arial" w:hAnsi="Arial"/>
          <w:b/>
          <w:sz w:val="20"/>
          <w:szCs w:val="20"/>
        </w:rPr>
        <w:t>SEGUROS DA CONTRATAD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2.1. </w:t>
      </w:r>
      <w:r>
        <w:rPr>
          <w:rFonts w:cs="Arial" w:ascii="Arial" w:hAnsi="Arial"/>
          <w:sz w:val="20"/>
          <w:szCs w:val="20"/>
        </w:rPr>
        <w:t>SEGURO DE ACIDENTES DE TRABALH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ridos pela lei dos locais onde serão executados os serviço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2.2. </w:t>
      </w:r>
      <w:r>
        <w:rPr>
          <w:rFonts w:cs="Arial" w:ascii="Arial" w:hAnsi="Arial"/>
          <w:sz w:val="20"/>
          <w:szCs w:val="20"/>
        </w:rPr>
        <w:t>SEGURO DE VIDA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2.2.1. Para seu pessoal lotado na atividade, abrangendo morte por qualquer causa, indenização especial de morte por acidente, invalidez permanente total ou parcial por acidente e invalidez permanente por doença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1.2.3. SEGURO DE RESPONSABILIDADE CIVIL DE VEICULOS TERRESTRES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3.1. Seguro para cobertura dos veículos em circulação, quando comprovadamente são utilizados na execução dos serviços contratados, para danos materiais e danos pessoais, para empregados e terceiros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1.2.4. SEGURO DE RESPONSABILIDADE CIVIL GERAL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4.1. Seguro para cobertura de danos materiais e pessoais, da Contratada e de terceiros, com relação às suas atividades normais, com importância mínima segurada de 3% do valor do contrat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1023493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NP-1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5.9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NP-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>
        <w:rStyle w:val="PageNumber"/>
        <w:sz w:val="16"/>
        <w:szCs w:val="16"/>
      </w:rPr>
      <w:t xml:space="preserve">Pági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5577"/>
    </w:tblGrid>
    <w:tr>
      <w:trPr>
        <w:trHeight w:val="718" w:hRule="atLeast"/>
      </w:trPr>
      <w:tc>
        <w:tcPr>
          <w:tcW w:w="31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71575" cy="568325"/>
                <wp:effectExtent l="0" t="0" r="0" b="0"/>
                <wp:docPr id="1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2" r="-30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VI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0"/>
              <w:szCs w:val="20"/>
            </w:rPr>
            <w:t>GARANTIA E SEGUROS OBRIGATÓRI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3:42:00Z</dcterms:created>
  <dc:creator>zrs6</dc:creator>
  <dc:description/>
  <cp:keywords/>
  <dc:language>en-US</dc:language>
  <cp:lastModifiedBy>Delio Nunes Rebello</cp:lastModifiedBy>
  <dcterms:modified xsi:type="dcterms:W3CDTF">2020-12-29T22:36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2deaceb-9851-4663-bccf-596767454be3_ActionId">
    <vt:lpwstr>644b1d49-2be7-4b55-884c-4a7c121e1056</vt:lpwstr>
  </property>
  <property fmtid="{D5CDD505-2E9C-101B-9397-08002B2CF9AE}" pid="3" name="MSIP_Label_22deaceb-9851-4663-bccf-596767454be3_Application">
    <vt:lpwstr>Microsoft Azure Information Protection</vt:lpwstr>
  </property>
  <property fmtid="{D5CDD505-2E9C-101B-9397-08002B2CF9AE}" pid="4" name="MSIP_Label_22deaceb-9851-4663-bccf-596767454be3_Enabled">
    <vt:lpwstr>True</vt:lpwstr>
  </property>
  <property fmtid="{D5CDD505-2E9C-101B-9397-08002B2CF9AE}" pid="5" name="MSIP_Label_22deaceb-9851-4663-bccf-596767454be3_Extended_MSFT_Method">
    <vt:lpwstr>Automatic</vt:lpwstr>
  </property>
  <property fmtid="{D5CDD505-2E9C-101B-9397-08002B2CF9AE}" pid="6" name="MSIP_Label_22deaceb-9851-4663-bccf-596767454be3_Name">
    <vt:lpwstr>NP-1</vt:lpwstr>
  </property>
  <property fmtid="{D5CDD505-2E9C-101B-9397-08002B2CF9AE}" pid="7" name="MSIP_Label_22deaceb-9851-4663-bccf-596767454be3_Owner">
    <vt:lpwstr>marcioes@br.com.br</vt:lpwstr>
  </property>
  <property fmtid="{D5CDD505-2E9C-101B-9397-08002B2CF9AE}" pid="8" name="MSIP_Label_22deaceb-9851-4663-bccf-596767454be3_SetDate">
    <vt:lpwstr>2020-10-13T12:34:59.7800021Z</vt:lpwstr>
  </property>
  <property fmtid="{D5CDD505-2E9C-101B-9397-08002B2CF9AE}" pid="9" name="MSIP_Label_22deaceb-9851-4663-bccf-596767454be3_SiteId">
    <vt:lpwstr>809f94a6-0477-4390-b86e-eab14c5493a7</vt:lpwstr>
  </property>
  <property fmtid="{D5CDD505-2E9C-101B-9397-08002B2CF9AE}" pid="10" name="Sensitivity">
    <vt:lpwstr>NP-1</vt:lpwstr>
  </property>
</Properties>
</file>